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у для дошкольников с ограничениями по здоровью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твердили в Минпросвещения Росс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ующий приказ опубликован на официальном интернет-портале правовой информации. Основываясь на данном документе, детские сады могут сами создавать и утверждать образовательные программы, которые адресованы детям с нарушением слуха, зрения, речи, опорно-двигательного аппарата, страдающим задержкой психического развития, имеющим расстройство аутистического спектра. Эти программы могут быть созданы также для детей с умственной отсталостью, с тяжелыми множественными нарушениями развит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ая программа призвана обеспечить условия для дошкольного образования ребят с ограничениями по здоровью и индивидуальными особенностями развития. В ней содержатся ожидаемые результаты ее освоения, описание образовательной деятельности, формы, способы, методы и средства реализации программы. Обязательно также описание коррекционно-развивающей работы, которая обеспечивает адаптацию и включение детей в социальную сред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нная дошкольной образовательной организацией программа должна включать пояснительную записку с указанием целей и задач, принципы и подходы к ее формированию. В содержательном разделе описание образовательной деятельности должно быть дано по пяти образовательным областям: социально-коммуникативному развитию, познавательному развитию, речевому развитию, художественно-эстетическому и физическому развити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также должна определять базовое содержание образовательных областей, учитывать возрастные и индивидуальные особенности детей в предметной, игровой, коммуникатив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4:31:00Z</dcterms:created>
  <dc:creator>User</dc:creator>
  <dc:description/>
  <cp:keywords/>
  <dc:language>en-US</dc:language>
  <cp:lastModifiedBy>User</cp:lastModifiedBy>
  <dcterms:modified xsi:type="dcterms:W3CDTF">2023-02-05T14:45:00Z</dcterms:modified>
  <cp:revision>3</cp:revision>
  <dc:subject/>
  <dc:title/>
</cp:coreProperties>
</file>